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0</w:t>
      </w:r>
      <w:r>
        <w:rPr>
          <w:b/>
          <w:lang w:val="en-US"/>
        </w:rPr>
        <w:t>6</w:t>
      </w:r>
      <w:r>
        <w:rPr>
          <w:b/>
        </w:rPr>
        <w:t>.12.202</w:t>
      </w:r>
      <w:r>
        <w:rPr>
          <w:b/>
          <w:lang w:val="en-US"/>
        </w:rPr>
        <w:t>4</w:t>
      </w:r>
      <w:r>
        <w:rPr>
          <w:b/>
        </w:rPr>
        <w:t xml:space="preserve"> г.                                                                               </w:t>
        <w:tab/>
        <w:tab/>
        <w:t>№ 12/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o-RO"/>
        </w:rPr>
      </w:pPr>
      <w:r>
        <w:rPr>
          <w:b/>
        </w:rPr>
        <w:t>Об утверждении бюджета муниципия Чадыр-Лунга на 2025 год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1630" w:leader="none"/>
        </w:tabs>
        <w:ind w:firstLine="708"/>
        <w:jc w:val="both"/>
        <w:rPr/>
      </w:pP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r>
        <w:rPr/>
        <w:t>Рассмотрев проект бюджета муниципия Чадыр-Лунга на 2025 год, предложения жителей мун. Чадыр-Лунга, озвученные 29.11.2024 г. на публичных консультациях «О бюджете и ставках мун. Чадыр-Лунга на 2025 год», пояснительную записку к расходной части бюджета мун. Чадыр-Лунга на 2025 год, на основании ст.20 Закона РМ «О местных публичных финансах» №397-Х</w:t>
      </w:r>
      <w:r>
        <w:rPr>
          <w:lang w:val="en-US"/>
        </w:rPr>
        <w:t>V</w:t>
      </w:r>
      <w:r>
        <w:rPr/>
        <w:t xml:space="preserve"> от 16 октября 2003 года, руководствуясь пунктами </w:t>
      </w:r>
      <w:r>
        <w:rPr>
          <w:lang w:val="en-US"/>
        </w:rPr>
        <w:t>l</w:t>
      </w:r>
      <w:r>
        <w:rPr/>
        <w:t xml:space="preserve">), </w:t>
      </w:r>
      <w:r>
        <w:rPr>
          <w:lang w:val="en-US"/>
        </w:rPr>
        <w:t>n</w:t>
      </w:r>
      <w:r>
        <w:rPr/>
        <w:t>) части (2)       статьи 14 Закона РМ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., </w:t>
      </w:r>
      <w:bookmarkEnd w:id="0"/>
      <w:bookmarkEnd w:id="1"/>
      <w:bookmarkEnd w:id="2"/>
      <w:bookmarkEnd w:id="3"/>
      <w:r>
        <w:rPr/>
        <w:t>а также учитывая заключение специализированной консультативной комиссии советников, в соответствии с положениями ст. 47 Закона № 419/2006 о долге публичного сектора, долге публичного сектора, государственных гарантиях и государственном рекредитовании, ст. 48 ч. (3) п. с) Закона о государственных финансах и бюджетно-налоговой ответственности № 181/2014,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Утвердить общий объём доходов и расходов бюджета </w:t>
      </w:r>
      <w:bookmarkStart w:id="4" w:name="OLE_LINK19"/>
      <w:bookmarkStart w:id="5" w:name="OLE_LINK18"/>
      <w:bookmarkStart w:id="6" w:name="OLE_LINK17"/>
      <w:r>
        <w:rPr/>
        <w:t>муниципия Чадыр-Лунга на 2025 год</w:t>
      </w:r>
      <w:bookmarkEnd w:id="4"/>
      <w:bookmarkEnd w:id="5"/>
      <w:bookmarkEnd w:id="6"/>
      <w:r>
        <w:rPr/>
        <w:t xml:space="preserve"> в сумме </w:t>
      </w:r>
      <w:r>
        <w:rPr>
          <w:b/>
        </w:rPr>
        <w:t xml:space="preserve">103 133 300-00 </w:t>
      </w:r>
      <w:r>
        <w:rPr/>
        <w:t>(сто три миллиона сто тридцать три тысячи триста) леев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Утвердить структуру доходов бюджета муниципия Чадыр-Лунга на 2025 год согласно Приложению №1.</w:t>
      </w:r>
    </w:p>
    <w:p>
      <w:pPr>
        <w:pStyle w:val="Style19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Утвердить структуру и назначение расходов муниципия Чад</w:t>
      </w:r>
      <w:r>
        <w:rPr>
          <w:lang w:val="ru-RU"/>
        </w:rPr>
        <w:t>ыр-Лунг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>согласно Приложению №2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Утвердить цели политики управления долгом муниципия Чадыр-Лунга согласно Приложению №3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Утвердить программу займов Примарии мун. Чадыр-Лунга согласно Приложению №4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Утвердить предельную численность персонала публичных учреждений, финансируемых из бюджета муниципия Чадыр-Лунга на 2025 год согласно Приложениям №№ 5-17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Принять к сведению Пояснительную записку к расходной части бюджета мун. Чадыр-Лунга на 2025 год согласно Приложению №18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Контроль за исполнением настоящего решения возложить на примара мун. Чадыр-Лунга, Топал А. 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284" w:hanging="0"/>
        <w:jc w:val="both"/>
        <w:rPr>
          <w:rStyle w:val="Ls8rvtd"/>
        </w:rPr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rStyle w:val="Ls8rvtd"/>
        </w:rPr>
      </w:pPr>
      <w:r>
        <w:rPr/>
      </w:r>
    </w:p>
    <w:p>
      <w:pPr>
        <w:pStyle w:val="Standard"/>
        <w:spacing w:lineRule="auto" w:line="360"/>
        <w:rPr/>
      </w:pP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654"/>
        <w:gridCol w:w="1096"/>
      </w:tblGrid>
      <w:tr>
        <w:trPr>
          <w:trHeight w:val="37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ДОХО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муниципия Чадыр-Лунг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-</w:t>
              <w:br/>
              <w:t>ческий</w:t>
              <w:br/>
              <w:t>код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(тыс. леев)</w:t>
            </w:r>
          </w:p>
        </w:tc>
      </w:tr>
      <w:tr>
        <w:trPr>
          <w:trHeight w:val="49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и сбор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512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дохо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 5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, удерживаемый из заработной пла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 5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предъявленный к оплате/уплаченны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бствен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 615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16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юридических и физических лиц, зарегистрированных в установленном порядке, осуществляющих предпринимательскую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7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-гражда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недвижимое имущество юридических лиц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недвижимое имущество физических лиц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недвижимое имущество, уплачиваемый юридическими и физическими лицами, зарегистрированными в качестве предпринимателя, с оцененной (рыночной) стоимости недвижимого имуще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недвижимое имущество, уплачиваемый физическими лицами – гражданами с оцененной (рыночной) стоимости недвижимого имуще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ый налог, поступающий в местный бюджет I уров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и сборы на товары и услуг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397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й сбо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благоустройство территор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оказание пассажирских автотранспортных услуг на территории муниципиев, городов и сел (коммун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размещение реклам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рекламные устрой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арковку автотранспор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8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объекты торговли и/или объекты по оказанию услу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2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временное прожи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26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санитарную очистк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редпринимательский пате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вод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 260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2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ельных участков сельскохозяйственного назначения, поступающая в местный бюджет I уров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ельных участков несельскохозяйственного назначения, поступающая местный бюджет I уров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товаров и услу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70,0</w:t>
            </w:r>
          </w:p>
        </w:tc>
      </w:tr>
      <w:tr>
        <w:trPr>
          <w:trHeight w:val="34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1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градостроительные сертификаты и разрешения на строительство или снос, поступающая в местный бюджет I уров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5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мущественный наем объектов государственной собственности поступающие в местный бюджет I уров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1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оказания платных услу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30,0</w:t>
            </w:r>
          </w:p>
        </w:tc>
      </w:tr>
      <w:tr>
        <w:trPr>
          <w:trHeight w:val="34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мущественный наем объектов государствен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овольные пожертв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ые пожертвования на текущие расходы из внутренних источников для поддержки местного бюджета I уров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и невыясненные дохо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,8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, поступившие в местные бюджеты I уров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8</w:t>
            </w:r>
          </w:p>
        </w:tc>
      </w:tr>
      <w:tr>
        <w:trPr>
          <w:trHeight w:val="360" w:hRule="atLeast"/>
        </w:trPr>
        <w:tc>
          <w:tcPr>
            <w:tcW w:w="8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772,8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ферты, полученные в рамках национального публич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 750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4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ные капитальные трансферты специального назначения между учреждениями государственного бюджета и учреждениями местных бюджетов I уровня (Национальный фонд регионального и местного развития – проект «Меры по повышению энергоэффективности административного здания Примарии мун. Чадыр-Лунга»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9,6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1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текущие трансферты специального назначения между местными бюджетами II уровня и местными бюджетами I уровня в рамках одной административно-территориальной единиц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7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1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для дошкольного, начального, общего среднего, специального и дополнительного (внешкольного)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3 528,5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11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для социального страхования и социальной помощ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5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14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на спортивные школ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032,6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13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текущие трансферты общего назначения между местными бюджетами II уровня и местными бюджетами I уровня в рамках одной административно-территориальной единиц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2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32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текущие трансферты общего назначения между  центральным бюджетом автономного территориального образования с особым правовым статусом  и местными бюджетами I уровня в рамках одной административно-территориальной единиц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4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ие обязатель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4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 граждана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ие займы от нефинансовых и финансовых учреждения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400,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20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займа от финансовых учрежде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00,0</w:t>
            </w:r>
          </w:p>
        </w:tc>
      </w:tr>
      <w:tr>
        <w:trPr>
          <w:trHeight w:val="360" w:hRule="atLeast"/>
        </w:trPr>
        <w:tc>
          <w:tcPr>
            <w:tcW w:w="8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ДОХО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5 133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РАСХОД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бюджета муниципия Чадыр-Лунга на 2025 год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549"/>
        <w:gridCol w:w="2056"/>
      </w:tblGrid>
      <w:tr>
        <w:trPr>
          <w:trHeight w:val="36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 леев)</w:t>
            </w:r>
          </w:p>
        </w:tc>
      </w:tr>
      <w:tr>
        <w:trPr>
          <w:trHeight w:val="55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- 0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е услуги общего назначения, в т. ч.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 968,3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.0301.0000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местных исполнительных орган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3,1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3.0302.0000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услуг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3,2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3.0302.0000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услуги (Национальный фонд регионального и местного развития – проект «Меры по повышению энергоэффективности административного здания Примарии мун. Чадыр-Лунга»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1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69.0802.0002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резервного фон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– 0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9.3104.0007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административная деятель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– 0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области эконом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 291,9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.6402.0039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241,9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4.5004.001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звития малых и средних пред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– 0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 536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.7502.0033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униципие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 545,7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.7502.0043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естной публичной администрации для внедрения проектов, финансируемых из внешних источ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.7503.0043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 (погашение займа ЕБРР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.7505.0033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ул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0,3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9.7508.0033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– 0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спорт, молодежь, культы и отды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 736,6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.8602.0023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.8602.0023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спортивных шко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 032,6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3.8603.0023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родвижение работы с молодежь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.8502.0022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е мероприят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.8502.0023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домов культу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7,1</w:t>
            </w:r>
          </w:p>
        </w:tc>
      </w:tr>
      <w:tr>
        <w:trPr>
          <w:trHeight w:val="29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.8503.0023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ные услуг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.8508.0024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уль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– 0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5 455,9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.8802.0019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 образ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03,6</w:t>
            </w:r>
          </w:p>
        </w:tc>
      </w:tr>
      <w:tr>
        <w:trPr>
          <w:trHeight w:val="2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.8802.0044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я детей/учащихся из образовательных учрежд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3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0.8814.002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ля детей и подрост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– 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защи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9,6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.9010.0026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оциального обслуживания на дом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4,3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.9006.0027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емьи при рождении ребен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.9006.0028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центр социальной помощи для детей с ограниченными возможностя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.9006.0032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 малоимущим семья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.9019.0037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общинных посред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изводственные актив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 000,0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 000,0</w:t>
            </w:r>
          </w:p>
        </w:tc>
      </w:tr>
      <w:tr>
        <w:trPr>
          <w:trHeight w:val="1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5 133,3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Ц</w:t>
      </w:r>
      <w:r>
        <w:rPr>
          <w:b/>
          <w:lang w:val="ro-RO"/>
        </w:rPr>
        <w:t xml:space="preserve">ели политики управления </w:t>
      </w:r>
    </w:p>
    <w:p>
      <w:pPr>
        <w:pStyle w:val="Normal"/>
        <w:jc w:val="center"/>
        <w:rPr/>
      </w:pPr>
      <w:r>
        <w:rPr>
          <w:b/>
          <w:lang w:val="ro-RO"/>
        </w:rPr>
        <w:t>долго</w:t>
      </w:r>
      <w:r>
        <w:rPr>
          <w:b/>
        </w:rPr>
        <w:t>м бюджета муниципия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ями ст. 47 Закона № 419/2006 о долге публичного сектора, долге публичного сектора, государственных гарантиях и государственном рекредитовании, ст. 48 ч. (3) п. с) Закона о государственных финансах и бюджетно-налоговой ответственности № 181/2014, ввиду обеспечения соответствия принципу длительного финансового менеджмента, исполнительные органы власти административно-территориальных единиц устанавливают цели политики управления долгом АТЕ.</w:t>
      </w:r>
    </w:p>
    <w:p>
      <w:pPr>
        <w:pStyle w:val="Normal"/>
        <w:jc w:val="both"/>
        <w:rPr/>
      </w:pPr>
      <w:r>
        <w:rPr/>
        <w:tab/>
        <w:t>В этих целях, были разработаны цели политики управления (указательные цели) долгом бюджета муниципия Чадыр-Лунга на среднесрочный период на 2025 – 2028 гг., которые основываются на описании способа финансирования дефицита муниципального бюджета и выявления факторов, связанных с сопутствующими факторами затрат и риска.</w:t>
      </w:r>
    </w:p>
    <w:p>
      <w:pPr>
        <w:pStyle w:val="Normal"/>
        <w:jc w:val="both"/>
        <w:rPr/>
      </w:pPr>
      <w:r>
        <w:rPr/>
        <w:tab/>
        <w:t>При разработке целей политики управления долгом бюджета муниципия Чадыр-Лунга и соответственно, прогнозов о государственном долге на среднесрочный период, был использован прогноз бюджетных показателей, разработанный в соответствии с особенностями разработки проектов местных бюджетов на 2025 год и оценок на 2026 – 2028 гг., представленный Министерству Финансов.</w:t>
      </w:r>
    </w:p>
    <w:p>
      <w:pPr>
        <w:pStyle w:val="Normal"/>
        <w:jc w:val="both"/>
        <w:rPr/>
      </w:pPr>
      <w:r>
        <w:rPr/>
        <w:tab/>
        <w:t>На среднесрочный период, 2025 – 2028 гг., муниципалитет Чадыр-Лунга изучит новые возможности финансирования</w:t>
      </w:r>
      <w:r>
        <w:rPr>
          <w:lang w:val="ro-RO"/>
        </w:rPr>
        <w:t xml:space="preserve">, c </w:t>
      </w:r>
      <w:r>
        <w:rPr/>
        <w:t>возможностью нахождения источников финансирования. Этот процесс может сопровождаться возникновением новых рисков или обострением существующих, что следует учесть при управлении муниципальным государственным долгом.</w:t>
      </w:r>
    </w:p>
    <w:p>
      <w:pPr>
        <w:pStyle w:val="Normal"/>
        <w:jc w:val="both"/>
        <w:rPr/>
      </w:pPr>
      <w:r>
        <w:rPr/>
        <w:tab/>
        <w:t>Были проанализированы главные факторы, влияющие на долг АТЕ на среднесрочный период, а именно:</w:t>
      </w:r>
    </w:p>
    <w:p>
      <w:pPr>
        <w:pStyle w:val="Normal"/>
        <w:jc w:val="both"/>
        <w:rPr/>
      </w:pPr>
      <w:r>
        <w:rPr/>
        <w:tab/>
        <w:t>а) изменение процентных ставок;</w:t>
      </w:r>
    </w:p>
    <w:p>
      <w:pPr>
        <w:pStyle w:val="Normal"/>
        <w:jc w:val="both"/>
        <w:rPr/>
      </w:pPr>
      <w:r>
        <w:rPr/>
        <w:tab/>
        <w:t>Другие соответствующие показатели (средний срок погашения, профиль погашения долга) для управления государственным долгом будут определяться количественно и распространяться в рамках квартальных отчетов о ситуации в области долга публичного сектора, государственных гарантий и государственного рекредитования, представляемых ежеквартально Министерству Финанс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Основная цель процесса управления долгом АТЕ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сновная цель процесса управления муниципальным долгом состоит в обеспечении потребностей финансирования сальдо (дефицита) муниципального бюджета и платежных обязательств на приемлемом уровне краткосрочных, среднесрочных и долгосрочных затрат, в условиях ограничения возникающих рис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пецифичные цели управления долгом АТЕ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пецифичными целями управления долгом в период 2025 – 2028 гг., являются:</w:t>
      </w:r>
    </w:p>
    <w:p>
      <w:pPr>
        <w:pStyle w:val="Normal"/>
        <w:jc w:val="both"/>
        <w:rPr/>
      </w:pPr>
      <w:r>
        <w:rPr/>
        <w:tab/>
        <w:t>а) заключение договоров внутренних займов, учитывая соотношение затрата – рис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</w:t>
      </w:r>
      <w:r>
        <w:rPr/>
        <w:t>) улучшение управления операционным риском по долгу 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реализации предложенных задач, муниципалитет предпримет </w:t>
      </w:r>
      <w:r>
        <w:rPr>
          <w:b/>
        </w:rPr>
        <w:t>следующие меры:</w:t>
      </w:r>
    </w:p>
    <w:p>
      <w:pPr>
        <w:pStyle w:val="Normal"/>
        <w:jc w:val="both"/>
        <w:rPr/>
      </w:pPr>
      <w:r>
        <w:rPr/>
        <w:tab/>
        <w:t>а) управление устойчивостью (равновесием) долга АТЕ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</w:t>
      </w:r>
      <w:r>
        <w:rPr/>
        <w:t>) непрерывная оценка (ежемесячная, квартальная) и управление рисками долгового портфеля АТЕ и обеспеченных долгов;</w:t>
      </w:r>
    </w:p>
    <w:p>
      <w:pPr>
        <w:pStyle w:val="Normal"/>
        <w:jc w:val="both"/>
        <w:rPr/>
      </w:pPr>
      <w:r>
        <w:rPr/>
        <w:tab/>
        <w:t>с) рост уровня транспарентности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</w:t>
      </w:r>
      <w:r>
        <w:rPr/>
        <w:t>) установление новых финансовых ресурсов для финансирования бюджетного дефицита и обсуждение новых соглашений внутреннего займа на выгодных финансовых условиях (например срок погашения, процентная ставка и т.д.);</w:t>
      </w:r>
    </w:p>
    <w:p>
      <w:pPr>
        <w:pStyle w:val="Normal"/>
        <w:jc w:val="both"/>
        <w:rPr/>
      </w:pPr>
      <w:r>
        <w:rPr/>
        <w:tab/>
        <w:t>е) общий объем займов по текущим расходам, со сроком погашения в том же бюджетном году, не превысит 20% от общего числа утвержденных (уточненных) доходов муниципального бюджета, за исключением трансфертов особого назначения в соответствии со ст. 14 ч. (2) Закона № 397/2013 о местных публичных финансах;</w:t>
      </w:r>
    </w:p>
    <w:p>
      <w:pPr>
        <w:pStyle w:val="Normal"/>
        <w:jc w:val="both"/>
        <w:rPr/>
      </w:pPr>
      <w:r>
        <w:rPr/>
        <w:tab/>
      </w:r>
      <w:r>
        <w:rPr>
          <w:lang w:val="ro-RO"/>
        </w:rPr>
        <w:t xml:space="preserve">f) </w:t>
      </w:r>
      <w:r>
        <w:rPr/>
        <w:t>общая сумма годовых платежей по заключенным договорам займа для текущих расходов (погашение основной суммы займа, оплата процентов и других соответствующих выплат), связанных с обслуживанием долгов муниципального бюджета по заключенным договором займа или по обеспеченным долгам и/или займам по которым будут заключены договора или которые будет обеспечены, не превысит предел, установленный в соответствии со ст. 15 ч. (5) Закона № 397/2013 о местных публичных финансах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g</w:t>
      </w:r>
      <w:r>
        <w:rPr/>
        <w:t>) соблюдение приоритетного характера выплат по обслуживанию долга в сроки и в условиях обязательств, принятых на себя, по отношению к другим денежным обязательствам.</w:t>
      </w:r>
    </w:p>
    <w:p>
      <w:pPr>
        <w:pStyle w:val="Normal"/>
        <w:jc w:val="both"/>
        <w:rPr/>
      </w:pPr>
      <w:r>
        <w:rPr/>
        <w:tab/>
        <w:t>В качестве гарантии погашения долгосрочных займов и всех соответствующих выплат, в соответствии с ч. (5) ст. 29 Закона № 397/2003 о местных публичных финансах, служит приоритет финансирования расходов, касающихся соблюдения обязательств по обслуживанию долга муниципального бюджета Чадыр-Лунги.</w:t>
      </w:r>
    </w:p>
    <w:p>
      <w:pPr>
        <w:pStyle w:val="Normal"/>
        <w:jc w:val="both"/>
        <w:rPr/>
      </w:pPr>
      <w:r>
        <w:rPr/>
        <w:tab/>
        <w:t>- Доля бюджета (за исключением трансфертов специального назначения), идущая на покрытие обязательств по договорам займов для капитальных расход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47"/>
        <w:gridCol w:w="1946"/>
        <w:gridCol w:w="1947"/>
        <w:gridCol w:w="1947"/>
      </w:tblGrid>
      <w:tr>
        <w:trPr/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бюджета (за исключением трансфертов спец. назначения) на покрытие займов, %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  <w:r>
              <w:rPr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5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собственные доходы в 2026-2028 году остаются неизменны (соответствуют представленному прогнозу в Министерство финансов Р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иски, которые могут повлиять на внедрение управления среднесрочной задолженностью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еустойчивость финансовых рынков как результат колебаний процентных ставок, либо изменений инфляции приводит к росту неустойчивости портфеля государственного долга. Этот феномен может быть идентифицирован как рыночный риск. Являясь основным видом риска, связанного с затратами на обслуживание государственного, он включает:</w:t>
      </w:r>
    </w:p>
    <w:p>
      <w:pPr>
        <w:pStyle w:val="Normal"/>
        <w:jc w:val="both"/>
        <w:rPr/>
      </w:pPr>
      <w:r>
        <w:rPr/>
        <w:tab/>
        <w:t>a) риск рефинансирования;</w:t>
      </w:r>
    </w:p>
    <w:p>
      <w:pPr>
        <w:pStyle w:val="Normal"/>
        <w:jc w:val="both"/>
        <w:rPr/>
      </w:pPr>
      <w:r>
        <w:rPr/>
        <w:tab/>
        <w:t>b) риск изменения процентной ставки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</w:t>
      </w:r>
      <w:r>
        <w:rPr/>
        <w:t>) уменьшение доходов.</w:t>
      </w:r>
    </w:p>
    <w:p>
      <w:pPr>
        <w:pStyle w:val="Normal"/>
        <w:jc w:val="both"/>
        <w:rPr/>
      </w:pPr>
      <w:r>
        <w:rPr/>
        <w:tab/>
        <w:t>Помимо вышеуказанного, существует и операционный риск, который косвенно воздействует на государственный долг.</w:t>
      </w:r>
    </w:p>
    <w:p>
      <w:pPr>
        <w:pStyle w:val="Normal"/>
        <w:jc w:val="both"/>
        <w:rPr/>
      </w:pPr>
      <w:r>
        <w:rPr/>
        <w:tab/>
        <w:t>Валютный риск и риск процентной ставки остаются в дальнейшем рисками, связанными с портфелем государственной задолженности, которыми не следует пренебрегать. Основные выводы следующие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обслуживание долга, т.е. затрат, связанных с ним, наиболее подвержен риску процентной ставки. Таким образом, в случае шока, связанного со значительным увеличением процентных ставок, показатель «Удельный вес долга» по отношению к доходам бюджета, за исключением трансфертов и грантов, увеличивается.</w:t>
      </w:r>
    </w:p>
    <w:p>
      <w:pPr>
        <w:pStyle w:val="Style19"/>
        <w:ind w:left="1065" w:hanging="0"/>
        <w:jc w:val="both"/>
        <w:rPr/>
      </w:pPr>
      <w:r>
        <w:rPr/>
      </w:r>
    </w:p>
    <w:p>
      <w:pPr>
        <w:pStyle w:val="Style19"/>
        <w:ind w:left="1065" w:hanging="0"/>
        <w:jc w:val="both"/>
        <w:rPr/>
      </w:pPr>
      <w:r>
        <w:rPr/>
      </w:r>
    </w:p>
    <w:p>
      <w:pPr>
        <w:pStyle w:val="Style19"/>
        <w:ind w:left="1065" w:hanging="0"/>
        <w:jc w:val="both"/>
        <w:rPr/>
      </w:pPr>
      <w:r>
        <w:rPr/>
      </w:r>
    </w:p>
    <w:p>
      <w:pPr>
        <w:pStyle w:val="Style19"/>
        <w:ind w:left="1065" w:firstLine="351"/>
        <w:jc w:val="both"/>
        <w:rPr>
          <w:lang w:val="ru-RU"/>
        </w:rPr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Style19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№4</w:t>
      </w:r>
    </w:p>
    <w:p>
      <w:pPr>
        <w:pStyle w:val="Style19"/>
        <w:ind w:left="1065" w:hanging="0"/>
        <w:jc w:val="right"/>
        <w:rPr/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Программа займов</w:t>
      </w:r>
    </w:p>
    <w:p>
      <w:pPr>
        <w:pStyle w:val="Normal"/>
        <w:spacing w:lineRule="auto" w:line="276"/>
        <w:jc w:val="center"/>
        <w:rPr/>
      </w:pPr>
      <w:r>
        <w:rPr/>
        <w:t>Примария мун. Чадыр-Лунг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48"/>
        <w:gridCol w:w="1719"/>
        <w:gridCol w:w="1248"/>
        <w:gridCol w:w="1108"/>
        <w:gridCol w:w="1248"/>
        <w:gridCol w:w="973"/>
        <w:gridCol w:w="970"/>
        <w:gridCol w:w="103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нование кредитор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начение займ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займ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юта займа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займ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лучения займа (г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гашения займа (год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начала погашения зай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ная ставка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</w:rPr>
              <w:t>Займы, полученные ранее и действующие по состоянию на 01 января 2025 го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Б «Молдиндконбанк» АО фил. Ч-Лун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rFonts w:eastAsia="Calibri"/>
                <w:sz w:val="23"/>
                <w:szCs w:val="23"/>
              </w:rPr>
              <w:t>Строительство местных дорог мун. Чадыр-Лунга в твердом покрыт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5 000 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val="ro-RO"/>
              </w:rPr>
              <w:t>202</w:t>
            </w:r>
            <w:r>
              <w:rPr>
                <w:sz w:val="23"/>
                <w:szCs w:val="23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o-RO"/>
              </w:rPr>
              <w:t>20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8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ro-RO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е облиг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троительство внутригородских дорог и тротуаров, создание возможностей доступа скорой помощи, экстренных служб, безопасности дорожного дви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ro-RO"/>
              </w:rPr>
              <w:t xml:space="preserve"> 000 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o-RO"/>
              </w:rPr>
              <w:t>202</w:t>
            </w:r>
            <w:r>
              <w:rPr>
                <w:sz w:val="23"/>
                <w:szCs w:val="23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o-RO"/>
              </w:rPr>
              <w:t>202</w:t>
            </w:r>
            <w:r>
              <w:rPr>
                <w:sz w:val="23"/>
                <w:szCs w:val="23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ro-RO"/>
              </w:rPr>
              <w:t>,</w:t>
            </w:r>
            <w:r>
              <w:rPr>
                <w:sz w:val="23"/>
                <w:szCs w:val="23"/>
              </w:rPr>
              <w:t>58</w:t>
            </w:r>
            <w:r>
              <w:rPr>
                <w:sz w:val="23"/>
                <w:szCs w:val="23"/>
                <w:lang w:val="ro-RO"/>
              </w:rPr>
              <w:t>%</w:t>
            </w:r>
            <w:r>
              <w:rPr>
                <w:rStyle w:val="FootnoteCharacters"/>
                <w:rStyle w:val="FootnoteAnchor"/>
                <w:sz w:val="23"/>
                <w:szCs w:val="23"/>
                <w:lang w:val="ro-RO"/>
              </w:rPr>
              <w:footnoteReference w:id="3"/>
            </w:r>
          </w:p>
        </w:tc>
      </w:tr>
      <w:tr>
        <w:trPr>
          <w:trHeight w:val="5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</w:rPr>
              <w:t>Займы, которые возможно будут получены в 2025 год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/Муниципальные облиг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рнизация инфраструктуры города/Строительство производственных площад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26</w:t>
            </w:r>
            <w:r>
              <w:rPr>
                <w:rStyle w:val="FootnoteCharacters"/>
                <w:rStyle w:val="FootnoteAnchor"/>
                <w:sz w:val="23"/>
                <w:szCs w:val="23"/>
                <w:lang w:val="en-US"/>
              </w:rPr>
              <w:footnoteReference w:id="4"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</w:rPr>
              <w:t>7-8%</w:t>
            </w:r>
            <w:r>
              <w:rPr>
                <w:rStyle w:val="FootnoteCharacters"/>
                <w:rStyle w:val="FootnoteAnchor"/>
                <w:sz w:val="23"/>
                <w:szCs w:val="23"/>
                <w:lang w:val="ro-RO"/>
              </w:rPr>
              <w:footnoteReference w:id="5"/>
            </w:r>
          </w:p>
        </w:tc>
      </w:tr>
    </w:tbl>
    <w:p>
      <w:pPr>
        <w:pStyle w:val="Standard"/>
        <w:spacing w:lineRule="auto" w:line="360"/>
        <w:ind w:left="357" w:firstLine="708"/>
        <w:rPr/>
      </w:pPr>
      <w:r>
        <w:rPr/>
      </w:r>
    </w:p>
    <w:p>
      <w:pPr>
        <w:pStyle w:val="Style19"/>
        <w:ind w:left="1065" w:firstLine="351"/>
        <w:jc w:val="both"/>
        <w:rPr>
          <w:lang w:val="ru-RU"/>
        </w:rPr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jc w:val="right"/>
        <w:rPr>
          <w:rFonts w:ascii="Arial CYR" w:hAnsi="Arial CYR" w:cs="Arial CYR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u w:val="single"/>
        </w:rPr>
      </w:pPr>
      <w:r>
        <w:rPr>
          <w:rFonts w:cs="Arial CYR" w:ascii="Arial CYR" w:hAnsi="Arial CYR"/>
          <w:b/>
          <w:bCs/>
          <w:i/>
          <w:iCs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ППАРАТА ПРИМЭРИИ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074"/>
        <w:gridCol w:w="1328"/>
      </w:tblGrid>
      <w:tr>
        <w:trPr>
          <w:trHeight w:val="55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5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има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естного сов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рхитекто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0</w:t>
            </w:r>
          </w:p>
        </w:tc>
      </w:tr>
      <w:tr>
        <w:trPr/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08" w:firstLine="708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tyle19"/>
        <w:ind w:left="1065" w:firstLine="351"/>
        <w:jc w:val="both"/>
        <w:rPr>
          <w:lang w:val="ru-RU"/>
        </w:rPr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Style19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095" w:leader="none"/>
        </w:tabs>
        <w:spacing w:lineRule="auto" w:line="276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961" w:leader="none"/>
          <w:tab w:val="left" w:pos="7095" w:leader="none"/>
        </w:tabs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ЦЕНТРАЛИЗОВАННОЙ  БУХГАЛТЕРИИ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РИМЭРИИ мун. ЧАДЫР-ЛУНГ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202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540"/>
        <w:gridCol w:w="1987"/>
      </w:tblGrid>
      <w:tr>
        <w:trPr>
          <w:trHeight w:val="6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ЫЕ ЕДИНИЦЫ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ЕРСОНАЛА, ОБЕСПЕЧИВАЮЩЕГО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ПРИМЭРИИ 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2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900"/>
        <w:gridCol w:w="1501"/>
      </w:tblGrid>
      <w:tr>
        <w:trPr>
          <w:trHeight w:val="6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>
          <w:trHeight w:val="31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аналитик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 - сезонные единиц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andard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ОТДЕЛА БЛАГОУСТРОЙСТВА И САНИТАРНОЙ ОЧИСТКИ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ПРИМЭРИИ 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2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103"/>
        <w:gridCol w:w="1653"/>
      </w:tblGrid>
      <w:tr>
        <w:trPr>
          <w:trHeight w:val="6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лагоустройства и санитарной очист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лужбы благоустрой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</w:t>
            </w:r>
            <w:bookmarkStart w:id="7" w:name="_GoBack"/>
            <w:bookmarkEnd w:id="7"/>
            <w:r>
              <w:rPr/>
              <w:t xml:space="preserve"> санитарной очистки и по содержанию бродячих соб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по эксплуатации техники и оборуд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озелен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- контрол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Т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КИПи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гроно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благоустройству населенных пунктов и санитарной очист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озеленен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укладке брусчат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- сантех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щ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-штукату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5</w:t>
            </w:r>
          </w:p>
        </w:tc>
      </w:tr>
    </w:tbl>
    <w:p>
      <w:pPr>
        <w:pStyle w:val="Standard"/>
        <w:spacing w:lineRule="auto" w:line="360"/>
        <w:ind w:firstLine="708"/>
        <w:rPr/>
      </w:pPr>
      <w:r>
        <w:rPr/>
      </w:r>
    </w:p>
    <w:p>
      <w:pPr>
        <w:pStyle w:val="Standard"/>
        <w:spacing w:lineRule="auto" w:line="360"/>
        <w:ind w:firstLine="708"/>
        <w:rPr/>
      </w:pPr>
      <w:r>
        <w:rPr/>
      </w:r>
    </w:p>
    <w:p>
      <w:pPr>
        <w:pStyle w:val="Standard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ЧАДЫР-ЛУНГСКОЙ МУНИЦИПАЛЬНОЙ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СПОРТИВНОЙ ШКОЛЫ им. С. Ф. КИОРОГЛО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24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103"/>
        <w:gridCol w:w="1653"/>
      </w:tblGrid>
      <w:tr>
        <w:trPr>
          <w:trHeight w:val="6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- методи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овым вопрос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ссисте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и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 производственных поме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обслуживан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065" w:hanging="0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ind w:left="1065" w:hanging="0"/>
        <w:jc w:val="center"/>
        <w:rPr>
          <w:b/>
          <w:b/>
          <w:u w:val="single"/>
        </w:rPr>
      </w:pPr>
      <w:r>
        <w:rPr>
          <w:b/>
        </w:rPr>
        <w:t>ПУ «ШКОЛА  ФУТБОЛА «ЧАДЫР» мун. ЧАДЫР-ЛУНГА»</w:t>
      </w:r>
    </w:p>
    <w:p>
      <w:pPr>
        <w:pStyle w:val="Normal"/>
        <w:spacing w:lineRule="auto" w:line="276"/>
        <w:ind w:left="1065" w:hanging="0"/>
        <w:jc w:val="center"/>
        <w:rPr/>
      </w:pPr>
      <w:r>
        <w:rPr/>
        <w:t>на 2024 год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103"/>
        <w:gridCol w:w="1653"/>
      </w:tblGrid>
      <w:tr>
        <w:trPr>
          <w:trHeight w:val="6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овым вопрос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ссисте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тический терапев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обслуживан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ЕДИНОГО  КУЛЬТУРНОГО  ЦЕНТРА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40"/>
        <w:gridCol w:w="1963"/>
      </w:tblGrid>
      <w:tr>
        <w:trPr>
          <w:trHeight w:val="6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ссер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ружка (студии, фольклорного коллектив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режисс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жисс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етодическим отдел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эксплуатации оборуд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ий по обслуживанию зд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борщик служебных помещ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иж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ШТАТНОЕ РАСПИСАНИЕ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ИСТОРИКО-ЭТНОГРАФИЧЕСКОГО МУЗЕЯ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24 год</w:t>
      </w:r>
    </w:p>
    <w:p>
      <w:pPr>
        <w:pStyle w:val="Normal"/>
        <w:tabs>
          <w:tab w:val="clear" w:pos="708"/>
          <w:tab w:val="left" w:pos="271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68"/>
        <w:gridCol w:w="1943"/>
      </w:tblGrid>
      <w:tr>
        <w:trPr>
          <w:trHeight w:val="6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ранитель фон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обслуживан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ДОШКОЛЬНЫХ  УЧРЕЖДЕНИЙ ОБРАЗОВАНИЯ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24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5"/>
        <w:gridCol w:w="846"/>
        <w:gridCol w:w="770"/>
        <w:gridCol w:w="943"/>
        <w:gridCol w:w="943"/>
        <w:gridCol w:w="943"/>
        <w:gridCol w:w="943"/>
        <w:gridCol w:w="943"/>
      </w:tblGrid>
      <w:tr>
        <w:trPr>
          <w:trHeight w:val="6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     № 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У№ 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,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ей  хозяйств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ф – пова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бный рабочий кухн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по обслуживанию зд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,2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я – кастелянш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ч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 ранне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ка-няня ясельной групп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воспитате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1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8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 -преподаватель гагаузского язы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 - преподаватель государственного язы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тельной сезонные единиц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5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43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 на инклюзивно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-координат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етотерапе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й ассист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 реабилитационного за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истент воспитате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помогательный педагог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(инклюзивное образование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ВСЕГО по всем ДДУ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6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АТНОЕ  РАСПИСАНИЕ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ЛАГЕРЯ мун. ЧАДЫР-ЛУНГ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613"/>
        <w:gridCol w:w="2409"/>
      </w:tblGrid>
      <w:tr>
        <w:trPr>
          <w:trHeight w:val="6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/>
      </w:pPr>
      <w:r>
        <w:rPr/>
        <w:tab/>
        <w:tab/>
      </w:r>
    </w:p>
    <w:p>
      <w:pPr>
        <w:pStyle w:val="Standard"/>
        <w:spacing w:lineRule="auto" w:line="360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БОТНИКОВ ПРИМЭРИИ мун. ЧАДЫР-ЛУНГА,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ОБСЛУЖИВАЮЩИХ НА ДОМУ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</w:rPr>
        <w:t>н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68"/>
        <w:gridCol w:w="1943"/>
      </w:tblGrid>
      <w:tr>
        <w:trPr>
          <w:trHeight w:val="6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ДНЕВНОГО ЦЕНТРА СОЦИАЛЬНОЙ ПОМОЩИ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ДЛЯ ДЕТЕЙ С ОГРАНИЧЕННЫМИ ВОЗМОЖНОСТЯМ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</w:rPr>
        <w:t>н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68"/>
        <w:gridCol w:w="1943"/>
      </w:tblGrid>
      <w:tr>
        <w:trPr>
          <w:trHeight w:val="6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ассист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ТАТНОЕ РАСПИСАНИЕ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СЛУЖБЫ ОБЩИННЫХ ПОСРЕДНИКОВ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РИМЭРИИ мун. ЧАДЫР-ЛУНГ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</w:rPr>
        <w:t>н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68"/>
        <w:gridCol w:w="1943"/>
      </w:tblGrid>
      <w:tr>
        <w:trPr>
          <w:trHeight w:val="6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     единиц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ный посредни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8</w:t>
      </w:r>
    </w:p>
    <w:p>
      <w:pPr>
        <w:pStyle w:val="Normal"/>
        <w:ind w:left="708" w:firstLine="708"/>
        <w:jc w:val="right"/>
        <w:rPr/>
      </w:pPr>
      <w:r>
        <w:rPr>
          <w:sz w:val="20"/>
          <w:szCs w:val="20"/>
        </w:rPr>
        <w:t>к решению Чадыр-Лунгского Муниципального Совета № ____ от 06.12.2024 г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Cn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Cn"/>
        <w:rPr/>
      </w:pPr>
      <w:r>
        <w:rPr>
          <w:b/>
          <w:bCs/>
        </w:rPr>
        <w:t>по расходной части бюджета</w:t>
      </w: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/>
        <w:t>Предлагаемый к утверждению бюджет на 2025 год не покрывает в полной мере потребности местного бюджета на 2025 год, особенно по учреждениям/подразделениям, финансируемым за счет трансфертов специального назначения (учреждения раннего образования, лагерь, спортивные школы, общинный посредник). Примарией мун. Чадыр-Лунга были представлены разногласия на рассмотрение Министерству финансов Республики Молдова и Главному Управлению финансов АТО Гагаузия. Ниже представлена расходная часть бюджета               мун. Чадыр-Лунга на 2025 год, предлагаемая к утверждению, а также рассчитанная, исходя из потребностей и соответствующие отклонения по разделам: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481"/>
        <w:gridCol w:w="1983"/>
        <w:gridCol w:w="1983"/>
        <w:gridCol w:w="1978"/>
      </w:tblGrid>
      <w:tr>
        <w:trPr/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Г 2024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ем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ле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лей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итог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 133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 900,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8 767,4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11 – Законодательные и исполнительные орган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3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3,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33 – Прочие общие услуги 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0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04,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69 – Прочие государственные услуги общего назначения (резервный фонд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59 – Прочие услуги в области национальной оборон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51 – Автодорожный транспор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1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1,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74 – Поддержка развития малых и средних предприят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20 – Услуги по коммунальному развитию и благоустройств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9</w:t>
            </w:r>
            <w:r>
              <w:rPr/>
              <w:t>5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45,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</w:t>
            </w:r>
            <w:r>
              <w:rPr>
                <w:lang w:val="en-US"/>
              </w:rPr>
              <w:t>15</w:t>
            </w: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40 – Освещение улиц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0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59,7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69 – Жилищное хозяйств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12 – Услуги в области спорта и физической культу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32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3,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50,5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13 – Услуги для молодеж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20 – Услуги в области культу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4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4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40 – Поддержка культ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11 – Раннее образ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17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270,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 052,7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50 – Образование, не подразделенное по уровням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1,2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 – Защита в случае нетрудоспособност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0 – Защита семьи и дете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4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4,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0 – Защита от социальной изоляц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35</w:t>
            </w:r>
            <w:r>
              <w:rPr/>
              <w:t>0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 </w:t>
            </w:r>
            <w:r>
              <w:rPr>
                <w:lang w:val="en-US"/>
              </w:rPr>
              <w:t>3</w:t>
            </w:r>
            <w:r>
              <w:rPr/>
              <w:t>5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9 – Прочие услуги социальной защи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,3</w:t>
            </w:r>
          </w:p>
        </w:tc>
      </w:tr>
    </w:tbl>
    <w:p>
      <w:pPr>
        <w:pStyle w:val="Normal"/>
        <w:spacing w:lineRule="auto" w:line="300"/>
        <w:ind w:firstLine="708"/>
        <w:jc w:val="both"/>
        <w:rPr/>
      </w:pPr>
      <w:r>
        <w:rPr/>
      </w:r>
    </w:p>
    <w:p>
      <w:pPr>
        <w:pStyle w:val="Normal"/>
        <w:spacing w:lineRule="auto" w:line="300"/>
        <w:ind w:firstLine="708"/>
        <w:jc w:val="both"/>
        <w:rPr/>
      </w:pPr>
      <w:r>
        <w:rPr/>
        <w:t>Трансферты специального назначения, предназначенные для содержания учреждений образования (детские сады, лагерь, спортшкола), не позволяют финансировать в полном объеме коммунальные услуги, приобретение хозяйственных товаров, не говоря уже о приобретении основных средств, проведении ремонта в учреждениях, внесения контрибуции в рамках реализуемых проектов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Обязательства местного бюджета по обслуживанию имеющихся займов в 2025 году составляют 3 081,7 тыс. леев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Сохранена поддержка ассоциаций жильцов на уровне 2024 года (350,0 тыс. леев). Продолжит действовать партисипативный (гражданский бюджет), на который будет направлено 350,0 тыс. леев. В связи с необходимостью внесения контрибуции по ряду проектов и ростом затрат на оплату труда, Примария мун. Чадыр-Лунга вынуждена приостановить поддержку жителей мун. Чадыр-Лунга по действующим социальным программам, на данные цели необходимо порядка 2 500,0 тыс. леев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Проект бюджета составлен в соответствии с методическими рекомендациями Министерства финансов Республики Молдова.</w:t>
      </w:r>
    </w:p>
    <w:p>
      <w:pPr>
        <w:pStyle w:val="Normal"/>
        <w:spacing w:lineRule="auto" w:line="300"/>
        <w:ind w:firstLine="708"/>
        <w:jc w:val="both"/>
        <w:rPr/>
      </w:pPr>
      <w:r>
        <w:rPr/>
      </w:r>
    </w:p>
    <w:p>
      <w:pPr>
        <w:pStyle w:val="Normal"/>
        <w:spacing w:lineRule="auto" w:line="300"/>
        <w:ind w:firstLine="708"/>
        <w:jc w:val="both"/>
        <w:rPr/>
      </w:pPr>
      <w:r>
        <w:rPr/>
      </w:r>
    </w:p>
    <w:p>
      <w:pPr>
        <w:pStyle w:val="Normal"/>
        <w:spacing w:lineRule="auto" w:line="300"/>
        <w:ind w:firstLine="708"/>
        <w:jc w:val="both"/>
        <w:rPr/>
      </w:pPr>
      <w:r>
        <w:rPr/>
      </w:r>
    </w:p>
    <w:p>
      <w:pPr>
        <w:pStyle w:val="Normal"/>
        <w:spacing w:lineRule="auto" w:line="300"/>
        <w:ind w:firstLine="708"/>
        <w:jc w:val="center"/>
        <w:rPr/>
      </w:pPr>
      <w:r>
        <w:rPr/>
        <w:t>Секретарь Совета</w:t>
        <w:tab/>
        <w:tab/>
        <w:tab/>
        <w:tab/>
        <w:tab/>
        <w:t>Олеся ЧЕБАНОВА</w:t>
      </w:r>
    </w:p>
    <w:sectPr>
      <w:footnotePr>
        <w:numFmt w:val="decimal"/>
      </w:footnote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оля бюджета на покрытие займов будет зависеть от того, будет ли получен займ в 2025 году и в какой форме и под какую процентную ставк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плавающая процентная ставка , которая будет коррелированна с процентной ставкой по Казначейским Обязательствам со сроком обращения до одного года (364 дней), выпущенными Министерством Финансов Республики Молдова, установленная в рамках 4 торгов, предшествующих дате расчета купона (%), плюс фиксированная маржа (постоянная в течение срока обращения облигаций) в размере 1.5 п.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случае выпуска муниципальных облигаций годом начала погашения займа будет 2028 год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Процентная ставка будет определена на момент получения займа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ефицит по сравнению с показателями 2024 года без учета роста цен на товары и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n">
    <w:name w:val="cn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09:00Z</dcterms:created>
  <dc:creator>F82_E34</dc:creator>
  <dc:description/>
  <cp:keywords/>
  <dc:language>en-US</dc:language>
  <cp:lastModifiedBy>Admin</cp:lastModifiedBy>
  <cp:lastPrinted>2024-11-28T11:16:00Z</cp:lastPrinted>
  <dcterms:modified xsi:type="dcterms:W3CDTF">2024-12-03T11:13:00Z</dcterms:modified>
  <cp:revision>3</cp:revision>
  <dc:subject/>
  <dc:title/>
</cp:coreProperties>
</file>